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Przebudowa drogi gminnej wewnętrznej położonej na działkach nr ew. 218, 219 i 463 w m. Rudnik od km 0+002,00 do km 0+655,30 oraz przebudowa drogi gminnej wewnętrznej w miejscowości Długie na działkach o numerach ew. 30/2, 65/3, 67/2, 68/4, 68/12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44 i art. 22 ust. 1 ustawy z dnia 29 stycznia 2004 r - Prawo zamówień publicznych (t.j. Dz. U. 2013 r. poz. 907 z późn. zm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29:00Z</dcterms:created>
  <dc:creator>Magda</dc:creator>
  <dc:description/>
  <dc:language>en-US</dc:language>
  <cp:lastModifiedBy>Tomek</cp:lastModifiedBy>
  <cp:lastPrinted>2011-07-13T12:13:00Z</cp:lastPrinted>
  <dcterms:modified xsi:type="dcterms:W3CDTF">2015-06-18T14:29:00Z</dcterms:modified>
  <cp:revision>2</cp:revision>
  <dc:subject/>
  <dc:title/>
</cp:coreProperties>
</file>